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545252804"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657344861"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302235333"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859644809"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363769517"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1105821243"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358787169"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1583196104"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50701192"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